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ldwell</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Dat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August 28</w:t>
            </w:r>
            <w:r>
              <w:rPr>
                <w:rFonts w:cs="Times New Roman" w:ascii="Times New Roman" w:hAnsi="Times New Roman"/>
                <w:sz w:val="24"/>
                <w:szCs w:val="24"/>
                <w:vertAlign w:val="superscript"/>
              </w:rPr>
              <w:t>th</w:t>
            </w:r>
            <w:r>
              <w:rPr>
                <w:rFonts w:cs="Times New Roman" w:ascii="Times New Roman" w:hAnsi="Times New Roman"/>
                <w:sz w:val="24"/>
                <w:szCs w:val="24"/>
              </w:rPr>
              <w:t>, 201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and Operations in Base Ten</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Prior Knowledge: rote count to 100, identify read and write numbers 0-30.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o I count, read and represent numbers 0-120?</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nipulatives- 10 of whatever they choo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s chart 0-120,  fill in numbers of the Tree activ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of each manipulati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ee Activity</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nipulatives, number chart, group s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umber and operation in base ten.  Count, read and write numbers 0-120.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pPr>
            <w:r>
              <w:rPr>
                <w:rFonts w:cs="Times New Roman" w:ascii="Times New Roman" w:hAnsi="Times New Roman"/>
                <w:b/>
                <w:sz w:val="24"/>
                <w:szCs w:val="24"/>
              </w:rPr>
              <w:t>I can count from 0-3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create group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some ways you are grouped everyday?  How does everyone get home?  We group everyday and do not even realize it.  What are other ways that we may group thing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 teacher will guide the students in counting to 30.  Then they will skip count by 5’s and 10’s to 100. The teacher will use the activating strategy to lead into the lesson.  We will get the students moving by grouping the students in one way.  After discussing the way in which I grouped the class, the students will then groups themselves in any way they want when called on.  The teacher will model how to complete making groups with manipulative up to 30 using the document camera.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 children will get their manipulative and together as a class we will make a group of 10 to do a quick assessment of understanding.  With table groups, the children will pull a number out of the bag to create the set.  These will be numbers 0-3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 Prac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hildren will pull out a final number and create that group.  Then they will represent that group in writing in their Math Notebook.  Can you show that number in a different wa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viewing over what was taught about groups and counting to 30.  What were you thinking when you did this activity?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What other ways can you represent this number?  Write a number that is 2 more?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mall group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sually with groups of 10, </w:t>
            </w:r>
            <w:bookmarkStart w:id="0" w:name="_GoBack"/>
            <w:bookmarkEnd w:id="0"/>
            <w:r>
              <w:rPr>
                <w:rFonts w:cs="Times New Roman" w:ascii="Times New Roman" w:hAnsi="Times New Roman"/>
                <w:sz w:val="24"/>
                <w:szCs w:val="24"/>
              </w:rPr>
              <w:t xml:space="preserve">the completion of the independ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42:00Z</dcterms:created>
  <dc:creator>Breedlove, Logan W</dc:creator>
  <dc:description/>
  <dc:language>en-US</dc:language>
  <cp:lastModifiedBy>TMO</cp:lastModifiedBy>
  <dcterms:modified xsi:type="dcterms:W3CDTF">2012-06-26T18:42:00Z</dcterms:modified>
  <cp:revision>2</cp:revision>
  <dc:subject/>
  <dc:title/>
</cp:coreProperties>
</file>